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0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28 декабря 2024 года № 18/98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Шилкинский район» на 2024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4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7 9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95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7 9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95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4 бюджетном году предусматривается частичное погашение задолженности на общую сумму 17 958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7 6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4 бюджетном году планируется в сумме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4 года верхний предел муниципального долга на 1 января 2025 года планируется в размере 4 754,3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31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4-01-17T00:55:00Z</dcterms:modified>
  <cp:revision>9</cp:revision>
  <dc:subject/>
  <dc:title>Приложение № 1 решению рай-онного Собрания депутатов от «___»__________2002г</dc:title>
</cp:coreProperties>
</file>